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right="39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I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ind w:left="284" w:right="252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4" w:right="25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zamówienia: Bieżąca dostawa prefabrykatów betonowych- II postępowanie– </w:t>
      </w:r>
      <w:bookmarkStart w:id="0" w:name="_Hlk1995329"/>
      <w:r>
        <w:rPr>
          <w:rFonts w:cs="Times New Roman" w:ascii="Times New Roman" w:hAnsi="Times New Roman"/>
          <w:b/>
          <w:bCs/>
          <w:sz w:val="24"/>
          <w:szCs w:val="24"/>
        </w:rPr>
        <w:t>Nr ZP.272.1.2.2019</w:t>
      </w:r>
      <w:bookmarkEnd w:id="0"/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323"/>
        <w:gridCol w:w="849"/>
        <w:gridCol w:w="1067"/>
        <w:gridCol w:w="471"/>
        <w:gridCol w:w="1499"/>
        <w:gridCol w:w="190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Jed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zewidywana ilość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ena jednostkowa netto w z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etto w z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73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tka betonowa, brukowa, typu „Holland”(szara, grub. 6 cm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tka betonowa, brukowa, typu „Holland”(szara, grub. 8 cm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awężnik betonowy,  najazdowy  o wym. 100x22x15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awężnik betonowy, prosty o wym. 100 x 30 x 15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awężnik betonowy, skośny o wym. 100x30x15/22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zeże betonowe o wym.  100x30x8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NETTO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TEK VAT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73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BRU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102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……...........................................................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pisy osób uprawnionych  do składania 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sz w:val="20"/>
          <w:szCs w:val="20"/>
        </w:rPr>
        <w:t>oświadczeń woli w imieniu Wykonawcy</w:t>
      </w:r>
    </w:p>
    <w:sectPr>
      <w:type w:val="nextPage"/>
      <w:pgSz w:orient="landscape" w:w="16838" w:h="11906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0:00Z</dcterms:created>
  <dc:creator>Admin</dc:creator>
  <dc:description/>
  <cp:keywords/>
  <dc:language>en-US</dc:language>
  <cp:lastModifiedBy>M. Krecicka</cp:lastModifiedBy>
  <cp:lastPrinted>2019-03-14T10:49:00Z</cp:lastPrinted>
  <dcterms:modified xsi:type="dcterms:W3CDTF">2019-03-14T09:50:00Z</dcterms:modified>
  <cp:revision>2</cp:revision>
  <dc:subject/>
  <dc:title>Załącznik nr 2 do specyfikacji</dc:title>
</cp:coreProperties>
</file>